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8"/>
        <w:ind w:left="10632" w:firstLine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tLeast" w:line="318"/>
        <w:ind w:left="10632" w:firstLine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spacing w:lineRule="atLeast" w:line="318"/>
        <w:ind w:left="10632" w:firstLine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</w:r>
    </w:p>
    <w:p>
      <w:pPr>
        <w:pStyle w:val="Normal"/>
        <w:widowControl/>
        <w:autoSpaceDE w:val="true"/>
        <w:spacing w:lineRule="atLeast" w:line="318"/>
        <w:ind w:left="10632" w:firstLine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номного округа – Югры </w:t>
      </w:r>
    </w:p>
    <w:p>
      <w:pPr>
        <w:pStyle w:val="Normal"/>
        <w:widowControl/>
        <w:autoSpaceDE w:val="true"/>
        <w:spacing w:lineRule="atLeast" w:line="318"/>
        <w:ind w:left="10632" w:firstLine="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 февраля 2019 года № 820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  <w:br/>
        <w:t>работы Думы Ханты-Мансийского автономного округа – Югры на 2019 год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вопроса (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Законодательная деятельность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творческая деятельность Думы Ханты-Мансийского автономного округа – Югры (далее также – Дума автономного округа, Дума) в соответствии с Планом законопроектных работ Думы Ханты-Мансийского автономного округа – Югры </w:t>
              <w:br/>
              <w:t>на 2019 год (приложение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Ассамблея представителей коренных малочисленных народов Севера Думы (далее также – Ассамблея), Правительство Ханты-Мансийского автономного округа – Югры (далее также – Правительство автономного округа) </w:t>
              <w:br/>
              <w:t xml:space="preserve">(по согласованию), депутатские фракции </w:t>
              <w:br/>
              <w:t>в Ду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умой автономного округа права законодательной инициативы в Государственной Думе Федерального Собрания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умой автономного округа проектов федеральных законов в соответствии со статьей 26.4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</w:t>
              <w:br/>
              <w:t>со сроками, установленными Государственной Думой Федерального Собрания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</w:t>
              <w:br/>
              <w:t xml:space="preserve">по предварительному рассмотрению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в федеральных законов, депутаты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умы автономного округа в разработке проектов федеральных законов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Думы, депутатские фракц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ме, комитеты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еятельность Думы Ханты-Мансийского автономного округа – Югры в сфере противодействия корру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миссии по противодействию коррупции при Думе Ханты-Мансийского автономного </w:t>
              <w:br/>
              <w:t>округа – Югры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местного самоуправления муниципальных образований Ханты-Мансийского автономного округа – Югры (далее также – автономный округ)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заместители Председателя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онтрольная деятельность Думы Ханты-Мансийского автономного округа – Югры</w:t>
            </w:r>
          </w:p>
        </w:tc>
      </w:tr>
      <w:tr>
        <w:trPr>
          <w:trHeight w:val="1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и Думы автономного округа ежегодного отчета Губернатора Ханты-Мансийского автономного округа – Югры о результатах деятельности Правительства Ханты-Мансийского автономного округа – Югры, в том числе по вопросам, поставленным Думой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на заседаниях Думы автономного округа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итетов Думы следующи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Адвокатской палаты Ханты-Мансийского автономного округа – Югры 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вокатская палата Ханты-Мансийского автономного округа – Югры, Комитет Думы по законодательству, вопросам государственной власти и местному самоуправлению (далее также – Комитет Дум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конодатель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о положении молодежи и реализации государственной молодежной политики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, Комитет Думы 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убличный отчет Губернатора автономного округа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Ханты-Мансийского автономного округа – Югры и учредителем которых является автоном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</w:t>
              <w:br/>
              <w:t>Ханты-Мансийского автономного округа – Югры</w:t>
            </w:r>
          </w:p>
        </w:tc>
      </w:tr>
      <w:tr>
        <w:trPr>
          <w:trHeight w:val="18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доклад Уполномоченного по правам челове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человека </w:t>
              <w:br/>
              <w:t>в Ханты-Мансийском автономном округе – Югре, Комитет Думы по социальной поли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доклад Уполномоченного по правам ребенка </w:t>
              <w:br/>
              <w:t>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ребенка </w:t>
              <w:br/>
              <w:t>в Ханты-Мансийском автономном округе – Югре, Комитет Думы 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доклад Уполномоченного по защите прав предпринимателей в Ханты-Мансийском автономном </w:t>
              <w:br/>
              <w:t xml:space="preserve">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по защите прав предпринимателей </w:t>
              <w:br/>
              <w:t xml:space="preserve">в Ханты-Мансийском автономном округе – Югре, Комитет Думы по экономической политике, региональному развитию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родопользованию (далее также – Комитет Думы по экономической политик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правлении и о распоряжении государственным имуществом, в том числе о составе государственного имущества, совершенных сделках, перечне имущества, переданного в управление органам государственной власти Ханты-Мансийского автономного округа – Югры, о результатах приватизации 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, Комитет Думы по бюджету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финансам и налоговой политике (далее также – Комитет Думы </w:t>
              <w:br/>
              <w:t>по бюджет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Нотариальной палаты Ханты-Мансийского автономного округа – Югры 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ая палата Ханты-Мансийского автономного округа – Югры, Комитет Думы по законодатель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бюджета Ханты-Мансийского автономного округа – Югры за 2018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бюджета территориального фонда обязательного медицинского страхования Ханты-Мансийского автономного округа – Югры за 2018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медицинского страхования Ханты-Мансийского автономного округа – Югры, Комитет Думы </w:t>
              <w:br/>
              <w:t>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Счетной палаты Ханты-Мансийского автономного округа – Югры 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ая палата Ханты-Мансийского автономного округа – Югры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Счетной палаты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деятельности Союза "Торгово-промышленная палата Ханты-Мансийского автономного округа – Югры" </w:t>
              <w:br/>
              <w:t>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 "Торгово-промышленная палата Ханты-Мансийского автономного округа – Югры", Комитет Думы по экономической политике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бюджета Ханты-Мансийского автономного округа – Югры за первый квартал, первое полугодие и девять месяцев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информаций об исполнении в 2018 году следующих законов Ханты-Мансийского автономного </w:t>
              <w:br/>
              <w:t xml:space="preserve">округа – Юг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"О регулировании отдельных вопросов в области охраны окружающей сред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 xml:space="preserve">в Ханты-Мансийском автономно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округе – Югре"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(в том числе по вопросу реализации полномочий органов государственной власти автономного округа в области рекультивации земельных участков и обращения с твердыми бытовыми отходам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экономической политике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государственном регулировании и контроле (надзоре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ценами (тарифами) на отдельные товары (услуги)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государственной поддержке инновационной деятельности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right="-108"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б организации деятельности ярмарок на территории Ханты-Мансийского автономного округа – Югры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ыболовстве и сохранении водных биологических </w:t>
              <w:br/>
              <w:t xml:space="preserve">ресурсов на территории Ханты-Мансийского автономного округа – Югры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О промышленной политике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пожарной безопасности"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Об энергосбережении и о повышении энергетической эффективности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государственной поддержке граждан, пострадавших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 действий (бездействия) застройщиков на территории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 по социальной политике, Комитет Думы по экономической политик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поддержке семьи, материнства, отцовства и детства </w:t>
              <w:br/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приемной семье для пожилого гражданин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регулировании отдельных вопросов в сфере охраны здоровья граждан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государственно-общественном управлении в сфере дополнительного образования детей, общего </w:t>
            </w:r>
          </w:p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рофессионального образования Ханты-Мансийского автономного округа – Югры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разовании в Ханты-Мансийском автономном округе – Югре" (в том числе о результатах внедрения системы персонифицированного дополнительного образования </w:t>
              <w:br/>
              <w:t>в автономном округ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О гарантиях трудовой занятости инвалидов</w:t>
            </w:r>
          </w:p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регулировании отдельных жилищных отношений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Об обеспечении доступа к информации о деятельности органов государственной власти Ханты-Мансийского автономного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законодательству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б обеспечении доступа к информации о деятельности </w:t>
              <w:br/>
              <w:t xml:space="preserve">мировых судей Ханты-Мансийского автономного </w:t>
              <w:br/>
              <w:t>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О деятельности органов государственной власти Ханты-Мансийского автономного округа – Югры в сфере распространения массовой информ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гарантиях равенства политических партий, представленных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Думе Ханты-Мансийского автономного округа – Югры,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 освещении их деятельности региональными телеканалом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радиоканалом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рогнозного плана приватизации государственной собственности Ханты-Мансийского автономного округа – Югры на 2020 год (в случае приватизации государственной собственности автономного округа, балансовая стоимость которой превышает 3 процента </w:t>
              <w:br/>
              <w:t>от расходной части бюджета автономного округа на очередной финансовый 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о с внесением проекта закона автономного округа о бюджете автоном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рганизация и проведение депутатских слуш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ализации механизма защиты прав и законных интересов участников долевого строительства в Ханты-Мансийском автономном 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кономической политике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гнозе социально-экономического развития Ханты-Мансийского автономного округа – Югры, об основных направлениях налоговой, бюджетной, долговой политики </w:t>
              <w:br/>
              <w:t xml:space="preserve">и о характеристиках проекта закона о бюджете Ханты-Мансийского автономного округа – Югры на 2020 год </w:t>
              <w:br/>
              <w:t xml:space="preserve">и на плановый период 2021 и 2022 год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бюджету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существление отдельных функций Думы Ханты-Мансийского автономного округа – Югры в отношен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и органов государственной власти и взаимодействие Думы автономного округа с федеральными органами государственной власти, органами государственной власти субъектов Российской Федерации, органами </w:t>
              <w:br/>
              <w:t>государственной власти и местного самоуправления муниципальных образований автономного округа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кандидатур и назначение кандидатов </w:t>
              <w:br/>
              <w:t>на следующие долж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>по законодательству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судьи в Ханты-Мансийском автономном округе – Югр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и общественности в составе квалификационной коллегии судей Ханты-Мансийского автономного округа – Югры (по мере поступления)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Думы автономного округа в составе квалификационной комиссии при Адвокатской палате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федеральными органами государственной власти, органами государственной власти субъектов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Российской Федерации при Федеральном Собран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Тюменской области, Ханты-Мансийского автономного округа – Югры, Ямало-Ненецкого автономного округа (по договоренност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ежпарламентского взаимодействия </w:t>
              <w:br/>
              <w:t>с законодательными (представительными) органами государственной власти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прокуратурой Ханты-Мансийского автономного округа – Югры в соответствии с Соглашением </w:t>
              <w:br/>
              <w:t>о порядке взаимодействия между Думой Ханты-Мансийского автономного округа – Югры и прокуратурой Ханты-Мансийского автономного округа – Югр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атура Ханты-Мансийского автономного округа – Югры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информации прокуратуры Ханты-Мансийского автономного округа – Югры о состоянии законности </w:t>
              <w:br/>
              <w:t>в автономн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о следственным управлением Следственного комитета Российской Федерации по Ханты-Мансийскому автономному округу – Югре в соответствии с Соглашением </w:t>
              <w:br/>
              <w:t>о порядке взаимодействия между Думой Ханты-Мансийского автономного округа – Югры и следственным управлением Следственного комитет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ственное управление Следственного комитета Российской Федерации </w:t>
              <w:br/>
              <w:t>по Ханты-Мансийскому автономному округу – Югре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Управлением Министерства внутренних дел Российской Федерации по Ханты-Мансийскому автономному округу – Югре в соответствии с Соглашением между Думой Ханты-Мансийского автономного округа – Югры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правлением Министерства внутренних дел Российской Федерации по Ханты-Мансийскому автономному округу – Югре о взаимодействии в сфере правотворческой деятельности и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инистерства внутренних дел Российской Федерации </w:t>
              <w:br/>
              <w:t xml:space="preserve">по Ханты-Мансийскому автономному 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у – Югре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рганами государственной власти автономного округа, а также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реждениями, предприятиями и организациями, в уставном капитале которых имеется доля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ов государственных программ автономного округа комитетами Думы и соответствующими структурными подразделениями аппарата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аппарат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на заседаниях комитетов Думы и Ассамблеи отчетов о ходе реализации государственных программ автономного округа в соответствии с Планом заслушивания </w:t>
            </w:r>
          </w:p>
          <w:p>
            <w:pPr>
              <w:pStyle w:val="Normal"/>
              <w:spacing w:lineRule="auto" w:line="232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ях комитетов Думы Ханты-Мансийского автономного округа – Югры и Ассамблеи отчетов о ходе реализации государственных программ Ханты-Мансийского автономного округа – Югры и информаций о результатах деятельности органов государственной власти автономного округа и отдельных организаций за 2018 год (приложение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Думе "правительственных часов" в соответствии с Планом проведения в Думе Ханты-Мансийского автономного округа – Югры "правительственных часов" на 2019 год (приложение 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 Думы, аппарат Думы, Правитель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бщественной палатой Ханты-Мансийского автономного округа – Югры </w:t>
              <w:br/>
              <w:t xml:space="preserve">в соответствии с Соглашением о взаимодействии Думы Ханты-Мансийского автономного округа – Югры с Общественной палатой Ханты-Мансийского автономного округа – Югры </w:t>
              <w:br/>
              <w:t xml:space="preserve">и рассмотрение ежегодного доклада (информации) Общественной палаты Ханты-Мансийского автономного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палата Ханты-Мансийского автономного округа – Югры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Молодежной палатой (Молодежным парламентом) при Думе Ханты-Мансийского автономного округа – Югры шестого созыва </w:t>
              <w:br/>
              <w:t>(далее – Молодежный парлам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Молодежного парламента </w:t>
              <w:br/>
              <w:t>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трех раз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, Молодежный парламент, Организационн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232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заслушивании отчета об итогах деятельности Молодежного парламента 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рганами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Государственно-правовое управление аппарата Думы, Организационное управление аппарата Думы, Управление </w:t>
              <w:br/>
              <w:t>по бюджету, экономике</w:t>
              <w:br/>
              <w:t xml:space="preserve"> и финансам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заседаниях представительных органов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 для депутатов и работников аппаратов представительных органов местного самоуправления муниципальных образований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консультационной, информационно-методической помощи органам местного самоуправления муниципальных образований автономного округа в реализации федеральных законов и законов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слушивание информаций о деятельности территориальных органов федеральных органов исполнительной власти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автономн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ое учреждение – Отделение Пенсионного фонд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Думы, Государственное учреждение – Отделение Пенсионного фонда Российской Федерации </w:t>
              <w:br/>
              <w:t>по Ханты-Мансийскому автономному округу – Югре, аппарат Думы, Комитет Думы 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Министерства внутренних дел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Думы, аппарат Думы, Управление Министерства внутренних дел Российской Федерации по Ханты-Мансийскому автономному округу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Ханты-Мансийскому автономному округу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Думы,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Федеральной антимонопольной службы по Ханты-Мансийскому автономному округу – Югре, аппарат Думы, Комитет Думы по экономической полити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Фонда социального страхования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отделение Фонда социального страхования Российской Федерации по Ханты-Мансийскому автономному округу – Югре, аппарат Думы, Комитет Думы по социальной политике</w:t>
            </w:r>
          </w:p>
        </w:tc>
      </w:tr>
      <w:tr>
        <w:trPr>
          <w:trHeight w:val="2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Управление Федеральной налоговой службы по Ханты-Мансийскому автономному округу – Югре, аппарат Думы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на заседаниях Думы автономного округа сообщений и предложений политических партий,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н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формирование населения о деятельности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населения к информации о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лнение разделов официального сайта Думы Ханты-Мансийского автономного округа – Югры в соответствии </w:t>
              <w:br/>
              <w:t>с распоряжением Председателя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  <w:br/>
              <w:t xml:space="preserve">по информационным технологиям </w:t>
              <w:br/>
              <w:t xml:space="preserve">и коммуникациям </w:t>
              <w:br/>
              <w:t>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заседаний Думы автономного округа в режиме реального времени в информационно-телекоммуникационной сети "Интернет", размещение материалов архива видеозаписей на официальном сайте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Думы автономного округа посредством информационных киос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ая деятельность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ейтинга информационной активности депутатов Думы автономного округа за 2018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аналитическое у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Думы</w:t>
            </w:r>
          </w:p>
        </w:tc>
      </w:tr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а о деятельности Думы автономного округа </w:t>
              <w:br/>
              <w:t>за 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февра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ежемесячного рейтинга информационной активности депутатов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Думы автономного округа, комитетов Думы, депутатских слушаний, "правительственных часов", заседаний "круглого стола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Совета Законодателей Тюменской области, Ханты-Мансийского автономного округа – Югры и Ямало-Ненецкого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публикование в средствах массовой информации материалов о законодательной деятельности Думы автономного округа и деятельности депутатов Думы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публикование в средствах массовой информации выступлений депутатов Думы автономного округа </w:t>
              <w:br/>
              <w:t>по социально значимым вопрос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бзоров информационных материалов </w:t>
              <w:br/>
              <w:t xml:space="preserve">о деятельности Думы автономного округа, опубликованных </w:t>
              <w:br/>
              <w:t>в печатных и электронных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в средствах массовой информации </w:t>
              <w:br/>
              <w:t xml:space="preserve">и размещение на официальном сайте Думы автономного </w:t>
              <w:br/>
              <w:t>округа материалов о деятельности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, помощники депутатов Думы, Молодежный парламент, 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сс-конференций, брифингов с участием депутатов Думы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торжественной церемонии чествования парламентских корреспондентов и ветеранов парламентской журналистики в связи с 25-летием </w:t>
              <w:br/>
              <w:t xml:space="preserve">со дня образования Думы Ханты-Мансийского </w:t>
              <w:br/>
              <w:t>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апре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Правовое сопровождение деятельности Думы Ханты-Мансийского автономного округа – Югр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еспечение деятельности Думы автономного округа, комитетов Думы, Постоянной комиссии Думы Ханты-Мансийского автономного округа – Югры по регламенту, вопросам депутатской деятельности и этике (далее – Постоянная комиссия Думы), депутатов Думы, рабочих гру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-правов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к заседаниям Думы автономного округа и по итогам заседаний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наказов избирателей депутатам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вовой, антикоррупционной и лингвистической экспертизы проектов законов автономного округа и проектов постановлений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проектная и экспертно-аналитическ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сопровождение и обеспечение проводимых Думой автономного округа мероприят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авовое обеспечение деятельности депутатов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ов нормативных правовых актов, а также обращений в органы государственной власти Российской Федерации и автономного округа по поручению Председателя Думы и комитетов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зъяснений законодательства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федерального законодательства, законодательства автономного округа и других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сопровождение осуществления Думой автономного округа контроля за исполнением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алитической деятельности по исполнению законов автономного округа и правоприменительной деятельности в автономном округ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Думы, как правило, в последний четверг каждого месяца (за исключением заседаний, проводимых в ноябре и декабр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тетов Думы, Постоянной комиссии Думы и Ассамбл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остоянная комиссия Думы, Ассамблея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посвященных 25-летию </w:t>
              <w:br/>
              <w:t>со дня образования Думы Ханты-Мансийского автономного округа – Югры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ссамблея, аппарат Думы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заседаний "круглого стола" </w:t>
            </w:r>
          </w:p>
          <w:p>
            <w:pPr>
              <w:pStyle w:val="Normal"/>
              <w:widowControl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мероприятиях, направленных на иммунопрофилактику (вакцинацию) населения, проживающего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развитии этнотуризма на территории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состоянии и перспективах развития в автономном округе специализированных школ, направленных на углубленное изучение отдельных предметов и направлений. О развитии ресурсных центров как одного из направлений модернизации образования в автономном округ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борников материалов по итогам мероприятий, проводим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851" w:footer="567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2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>
      <w:rFonts w:eastAsia="Times New Roman" w:cs="Arial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widowControl/>
      <w:ind w:left="1612" w:hanging="892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3:00Z</dcterms:created>
  <dc:creator>ProtasovAV</dc:creator>
  <dc:description/>
  <cp:keywords/>
  <dc:language>en-US</dc:language>
  <cp:lastModifiedBy>Гапонова Ирина Валерьевна</cp:lastModifiedBy>
  <cp:lastPrinted>2019-02-26T11:16:00Z</cp:lastPrinted>
  <dcterms:modified xsi:type="dcterms:W3CDTF">2019-02-26T06:18:00Z</dcterms:modified>
  <cp:revision>27</cp:revision>
  <dc:subject/>
  <dc:title/>
</cp:coreProperties>
</file>